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0</wp:posOffset>
                </wp:positionH>
                <wp:positionV relativeFrom="paragraph">
                  <wp:posOffset>-685800</wp:posOffset>
                </wp:positionV>
                <wp:extent cx="7315200" cy="45720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0" cy="4572000"/>
                          <a:chOff x="0" y="0"/>
                          <a:chExt cx="7315200" cy="4572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315200" cy="457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Insert Clip Art into a Word Docume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Open a Word document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Place cursor where you want the Clip Art to appear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Find the word “Insert” at the top of the toolbar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Place cursor where you want the clipart to appear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Click on Insert at the top of the toolbar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0" y="1144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2pt;margin-top:-54pt;width:576pt;height:360pt" coordorigin="-1440,-1080" coordsize="11520,720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1440;top:-1080;width:11519;height:71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Insert Clip Art into a Word Documen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Open a Word document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Place cursor where you want the Clip Art to appear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Find the word “Insert” at the top of the toolbar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Place cursor where you want the clipart to appear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Click on Insert at the top of the toolbar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9360;top:-900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14400</wp:posOffset>
                </wp:positionH>
                <wp:positionV relativeFrom="paragraph">
                  <wp:posOffset>137795</wp:posOffset>
                </wp:positionV>
                <wp:extent cx="7315200" cy="45720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0" cy="4572000"/>
                          <a:chOff x="0" y="0"/>
                          <a:chExt cx="7315200" cy="4572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315200" cy="4572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315200" cy="4572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                   </w:t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  <w:t>Click on Insert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  <w:t>Move cursor down to Picture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  <w:t>Move cursor over to Clip Art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rot="19954800">
                              <a:off x="3200040" y="1486080"/>
                              <a:ext cx="914400" cy="228600"/>
                            </a:xfrm>
                            <a:prstGeom prst="leftArrow">
                              <a:avLst>
                                <a:gd name="adj1" fmla="val 50000"/>
                                <a:gd name="adj2" fmla="val 100000"/>
                              </a:avLst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858000" y="1144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2pt;margin-top:10.85pt;width:576pt;height:360pt" coordorigin="-1440,217" coordsize="11520,7200">
                <v:group id="shape_0" style="position:absolute;left:-1440;top:217;width:11520;height:7200">
                  <v:shape id="shape_0" fillcolor="white" stroked="t" o:allowincell="f" style="position:absolute;left:-1440;top:217;width:11519;height:71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                    </w:t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  <w:t>Click on Insert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  <w:t>Move cursor down to Picture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  <w:t>Move cursor over to Clip Art.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66" coordsize="21600,21600" o:spt="66" adj="10800,10800" path="m,10800l@3,l@3@5l21600@5l21600@6l@3@6l@3,21600xe">
                    <v:stroke joinstyle="miter"/>
                    <v:formulas>
                      <v:f eqn="val 21600"/>
                      <v:f eqn="val #1"/>
                      <v:f eqn="val #0"/>
                      <v:f eqn="sum 0 @2 0"/>
                      <v:f eqn="prod 1 @1 2"/>
                      <v:f eqn="sum 10800 0 @4"/>
                      <v:f eqn="sum 10800 @4 0"/>
                      <v:f eqn="prod @5 @2 10800"/>
                      <v:f eqn="sum @3 0 @7"/>
                    </v:formulas>
                    <v:path gradientshapeok="t" o:connecttype="rect" textboxrect="@8,@5,21600,@6"/>
                    <v:handles>
                      <v:h position="21600,@5"/>
                      <v:h position="@3,0"/>
                    </v:handles>
                  </v:shapetype>
                  <v:shape id="shape_0" fillcolor="red" stroked="t" o:allowincell="f" style="position:absolute;left:3600;top:2557;width:1439;height:359;mso-wrap-style:none;v-text-anchor:middle;rotation:332" type="_x0000_t66">
                    <v:fill o:detectmouseclick="t" type="solid" color2="aqua"/>
                    <v:stroke color="red" weight="9360" joinstyle="miter" endcap="flat"/>
                    <w10:wrap type="none"/>
                  </v:shape>
                </v:group>
                <v:shape id="shape_0" stroked="f" o:allowincell="f" style="position:absolute;left:9360;top:397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14400</wp:posOffset>
                </wp:positionH>
                <wp:positionV relativeFrom="paragraph">
                  <wp:posOffset>-685800</wp:posOffset>
                </wp:positionV>
                <wp:extent cx="7315200" cy="45720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0" cy="4572000"/>
                          <a:chOff x="0" y="0"/>
                          <a:chExt cx="7315200" cy="4572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315200" cy="457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Click on Clip Art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Clip Art screen opens on the right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Type your search term into the search box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028880" y="571680"/>
                            <a:ext cx="5486400" cy="251640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rcRect l="0" t="0" r="0" b="15415"/>
                            <a:stretch/>
                          </pic:blipFill>
                          <pic:spPr>
                            <a:xfrm>
                              <a:off x="0" y="0"/>
                              <a:ext cx="4436280" cy="2513880"/>
                            </a:xfrm>
                            <a:prstGeom prst="rect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rcRect l="0" t="0" r="0" b="15415"/>
                            <a:stretch/>
                          </pic:blipFill>
                          <pic:spPr>
                            <a:xfrm>
                              <a:off x="4435920" y="0"/>
                              <a:ext cx="1050120" cy="2516400"/>
                            </a:xfrm>
                            <a:prstGeom prst="rect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6858000" y="1144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2pt;margin-top:-54pt;width:576pt;height:360pt" coordorigin="-1440,-1080" coordsize="11520,7200">
                <v:shape id="shape_0" fillcolor="white" stroked="t" o:allowincell="f" style="position:absolute;left:-1440;top:-1080;width:11519;height:71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Click on Clip Art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Clip Art screen opens on the right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Type your search term into the search box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180;top:-180;width:8640;height:3963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t" o:allowincell="f" style="position:absolute;left:180;top:-180;width:6985;height:3958;mso-wrap-style:none;v-text-anchor:middle" type="_x0000_t75">
                    <v:imagedata r:id="rId4" o:detectmouseclick="t"/>
                    <v:stroke color="navy" weight="9360" joinstyle="miter" endcap="flat"/>
                    <w10:wrap type="none"/>
                  </v:shape>
                  <v:shape id="shape_0" stroked="t" o:allowincell="f" style="position:absolute;left:7166;top:-180;width:1653;height:3962;mso-wrap-style:none;v-text-anchor:middle" type="_x0000_t75">
                    <v:imagedata r:id="rId5" o:detectmouseclick="t"/>
                    <v:stroke color="navy" weight="9360" joinstyle="miter" endcap="flat"/>
                    <w10:wrap type="none"/>
                  </v:shape>
                </v:group>
                <v:shape id="shape_0" fillcolor="white" stroked="f" o:allowincell="f" style="position:absolute;left:9360;top:-900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18845</wp:posOffset>
                </wp:positionH>
                <wp:positionV relativeFrom="paragraph">
                  <wp:posOffset>80010</wp:posOffset>
                </wp:positionV>
                <wp:extent cx="7324090" cy="45808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4090" cy="458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2376" w:hanging="36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Click on the Go button.</w:t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2376" w:hanging="36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Clips with appear below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2376" w:hanging="36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Scroll down to see all clip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2376" w:hanging="36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Choose the one you want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2376" w:hanging="36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Click on the picture to insert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2376" w:hanging="36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Picture will appear in Word document.</w:t>
                            </w:r>
                          </w:p>
                          <w:p>
                            <w:pPr>
                              <w:pStyle w:val="Normal"/>
                              <w:ind w:left="2016" w:hanging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016" w:hanging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016" w:hanging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016" w:hanging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drawing>
                                <wp:inline distT="0" distB="0" distL="0" distR="0">
                                  <wp:extent cx="1884045" cy="180022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9" t="-20" r="-19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84045" cy="18002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6.7pt;height:360.7pt;mso-wrap-distance-left:9.05pt;mso-wrap-distance-right:9.05pt;mso-wrap-distance-top:0pt;mso-wrap-distance-bottom:0pt;margin-top:6.3pt;mso-position-vertical-relative:text;margin-left:-72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2376" w:hanging="36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Click on the Go button.</w:t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2376" w:hanging="36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Clips with appear below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2376" w:hanging="360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>Scroll down to see all clip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2376" w:hanging="360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>Choose the one you want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2376" w:hanging="36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Click on the picture to insert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2376" w:hanging="360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>Picture will appear in Word document.</w:t>
                      </w:r>
                    </w:p>
                    <w:p>
                      <w:pPr>
                        <w:pStyle w:val="Normal"/>
                        <w:ind w:left="2016" w:hanging="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ind w:left="2016" w:hanging="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ind w:left="2016" w:hanging="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ind w:left="2016" w:hanging="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drawing>
                          <wp:inline distT="0" distB="0" distL="0" distR="0">
                            <wp:extent cx="1884045" cy="180022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9" t="-20" r="-19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84045" cy="18002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114800</wp:posOffset>
            </wp:positionH>
            <wp:positionV relativeFrom="paragraph">
              <wp:posOffset>137795</wp:posOffset>
            </wp:positionV>
            <wp:extent cx="1563370" cy="4172585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6" r="-19" b="125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3370" cy="4172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943600</wp:posOffset>
                </wp:positionH>
                <wp:positionV relativeFrom="paragraph">
                  <wp:posOffset>23495</wp:posOffset>
                </wp:positionV>
                <wp:extent cx="342900" cy="3429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.85pt;mso-position-vertical-relative:text;margin-left:46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943600</wp:posOffset>
                </wp:positionH>
                <wp:positionV relativeFrom="paragraph">
                  <wp:posOffset>4343400</wp:posOffset>
                </wp:positionV>
                <wp:extent cx="342900" cy="3429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342pt;mso-position-vertical-relative:text;margin-left:46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."/>
      <w:lvlJc w:val="left"/>
      <w:pPr>
        <w:tabs>
          <w:tab w:val="num" w:pos="2160"/>
        </w:tabs>
        <w:ind w:left="2160" w:hanging="360"/>
      </w:pPr>
      <w:rPr>
        <w:sz w:val="24"/>
        <w:szCs w:val="24"/>
        <w:rFonts w:ascii="Comic Sans MS" w:hAnsi="Comic Sans MS" w:cs="Comic Sans M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Comic Sans MS" w:hAnsi="Comic Sans MS" w:cs="Comic Sans MS"/>
      <w:sz w:val="24"/>
      <w:szCs w:val="24"/>
    </w:rPr>
  </w:style>
  <w:style w:type="character" w:styleId="WW8Num6z0">
    <w:name w:val="WW8Num6z0"/>
    <w:qFormat/>
    <w:rPr>
      <w:rFonts w:ascii="Comic Sans MS" w:hAnsi="Comic Sans MS" w:cs="Comic Sans MS"/>
      <w:sz w:val="24"/>
      <w:szCs w:val="24"/>
    </w:rPr>
  </w:style>
  <w:style w:type="character" w:styleId="WW8Num7z0">
    <w:name w:val="WW8Num7z0"/>
    <w:qFormat/>
    <w:rPr>
      <w:rFonts w:ascii="Comic Sans MS" w:hAnsi="Comic Sans MS" w:cs="Comic Sans MS"/>
      <w:sz w:val="24"/>
      <w:szCs w:val="24"/>
    </w:rPr>
  </w:style>
  <w:style w:type="character" w:styleId="WW8Num8z0">
    <w:name w:val="WW8Num8z0"/>
    <w:qFormat/>
    <w:rPr>
      <w:rFonts w:ascii="Comic Sans MS" w:hAnsi="Comic Sans MS" w:cs="Comic Sans MS"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23:32:00Z</dcterms:created>
  <dc:creator>Andrea Lindorff</dc:creator>
  <dc:description/>
  <cp:keywords/>
  <dc:language>en-US</dc:language>
  <cp:lastModifiedBy>Andrea Lindorff</cp:lastModifiedBy>
  <dcterms:modified xsi:type="dcterms:W3CDTF">2009-03-06T03:28:00Z</dcterms:modified>
  <cp:revision>11</cp:revision>
  <dc:subject/>
  <dc:title/>
</cp:coreProperties>
</file>